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86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Załącznik Nr 1 do Uchwały Nr XI/81/2015 </w:t>
        <w:br/>
        <w:t>Rady Gminy Grzmiąca</w:t>
      </w:r>
    </w:p>
    <w:p>
      <w:pPr>
        <w:pStyle w:val="Normal"/>
        <w:autoSpaceDE w:val="false"/>
        <w:spacing w:lineRule="auto" w:line="240" w:before="0" w:after="0"/>
        <w:ind w:firstLine="482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z dnia 26 listopada 2015 r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drawing>
          <wp:inline distT="0" distB="0" distL="0" distR="0">
            <wp:extent cx="2266315" cy="2727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ahoma" w:hAnsi="Tahoma" w:cs="Tahoma"/>
          <w:b/>
          <w:b/>
          <w:bCs/>
          <w:iCs/>
          <w:sz w:val="32"/>
          <w:szCs w:val="32"/>
        </w:rPr>
      </w:pPr>
      <w:r>
        <w:rPr>
          <w:rFonts w:cs="Tahoma" w:ascii="Tahoma" w:hAnsi="Tahoma"/>
          <w:b/>
          <w:bCs/>
          <w:iCs/>
          <w:sz w:val="32"/>
          <w:szCs w:val="32"/>
        </w:rPr>
        <w:t xml:space="preserve">Program współpracy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ahoma" w:ascii="Tahoma" w:hAnsi="Tahoma"/>
          <w:b/>
          <w:bCs/>
          <w:iCs/>
          <w:sz w:val="24"/>
          <w:szCs w:val="24"/>
        </w:rPr>
        <w:t xml:space="preserve">Gminy Grzmiąca z organizacjami pozarządowymi </w:t>
        <w:br/>
        <w:t>oraz innymi podmiotami prowadzącymi działalność pożytku publicznego na 2016 ro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WSTĘP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stawą tworzenia programu współpracy jest art. 5a ust.1 ustawy z dnia 24 kwietnia 2003 roku </w:t>
        <w:br/>
        <w:t>o działalności pożytku publicznego i o wolontariacie, który stanowi, że organ stanowiący jednostki samorządu terytorialnego ma obowiązek uchwalania rocznego programu współpracy z organizacjami pozarządowymi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Samorząd Gminy Grzmiąca dąży w swych działaniach do zrównoważonego rozwoju gminy oraz poprawy warunków życia jej mieszkańców. Efektywne zarządzanie nie jest możliwe bez współudziału </w:t>
        <w:br/>
        <w:t>i akceptacji ze strony obywateli. Społeczna aktywność lokalnych inicjatyw obywatelskich przyczynia się do pełniejszego zaspokojenia potrzeb wspólnoty oraz do rozwoju poczucia odpowiedzialności za przyszłość gmin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edną z form ruchu społecznego, który powoduje, że ludzie gromadzą się, zrzeszają i podejmują wspólne działania, jest działalność organizacji pozarządowych istniejących w naszej społeczności lokalnej. To właśnie w nich skupiają się najaktywniejsi i najbardziej wrażliwi na sprawy społeczne </w:t>
        <w:br/>
        <w:t>i kulturalne mieszkańcy naszej gmin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Mając na uwadze troskę o dobro społeczności lokalnej oraz poczucie odpowiedzialności za rozwiązywanie problemów społecznych, Rada Gminy oraz Wójt Gminy Grzmiąca deklarują wolę współpracy z organizacjami na zasadach partnerstwa, jawności oraz ścisłego współdziałania przy realizacji zadań gminy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uteczna forma wykonywania zadań publicznych zakłada korzystanie ze wszystkich sił społecznych tkwiących w społeczności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Niniejszy program współpracy powstał w oparciu o konsultacje z organizacjami pozarządowymi i ma na celu wykorzystanie tych sił w celu dalszego rozwoju Gminy Grzmiąca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ROZDZIAŁ 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POSTANOWIENIA OGÓLNE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ekroć w programie jest mowa o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stawie</w:t>
      </w:r>
      <w:r>
        <w:rPr>
          <w:rFonts w:cs="Arial" w:ascii="Arial" w:hAnsi="Arial"/>
          <w:sz w:val="20"/>
          <w:szCs w:val="20"/>
        </w:rPr>
        <w:t xml:space="preserve"> – rozumie się przez to ustawę z dnia 24 kwietnia 2003 roku o działalności pożytku publicznego i o wolontariacie (Dz. U. z 2014 r., poz. 1118 z późn. zm.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programie</w:t>
      </w:r>
      <w:r>
        <w:rPr>
          <w:rFonts w:cs="Arial" w:ascii="Arial" w:hAnsi="Arial"/>
          <w:sz w:val="20"/>
          <w:szCs w:val="20"/>
        </w:rPr>
        <w:t xml:space="preserve"> – rozumie się przez to program współpracy Gminy Grzmiąca z organizacjami pozarządowymi oraz innymi podmiotami prowadzącymi działalność pożytku publicznego na 2016 rok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ganizacjach</w:t>
      </w:r>
      <w:r>
        <w:rPr>
          <w:rFonts w:cs="Arial" w:ascii="Arial" w:hAnsi="Arial"/>
          <w:sz w:val="20"/>
          <w:szCs w:val="20"/>
        </w:rPr>
        <w:t xml:space="preserve"> – rozumie się przez to organizacje pozarządowe oraz podmioty wymienione w art. 3 ust.3 ustawy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rzędzie</w:t>
      </w:r>
      <w:r>
        <w:rPr>
          <w:rFonts w:cs="Arial" w:ascii="Arial" w:hAnsi="Arial"/>
          <w:sz w:val="20"/>
          <w:szCs w:val="20"/>
        </w:rPr>
        <w:t xml:space="preserve"> – należy przez to rozumieć Urząd Gminy Grzmiąca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– </w:t>
      </w:r>
      <w:r>
        <w:rPr>
          <w:rFonts w:cs="Arial" w:ascii="Arial" w:hAnsi="Arial"/>
          <w:sz w:val="20"/>
          <w:szCs w:val="20"/>
        </w:rPr>
        <w:t>należy przez to rozumieć Gminę Grzmiąca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kursie</w:t>
      </w:r>
      <w:r>
        <w:rPr>
          <w:rFonts w:cs="Arial" w:ascii="Arial" w:hAnsi="Arial"/>
          <w:sz w:val="20"/>
          <w:szCs w:val="20"/>
        </w:rPr>
        <w:t xml:space="preserve"> – należy przez to rozumieć otwarty konkurs ofert, o którym mowa w art.11, ust. 2 ustawy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publiczne</w:t>
      </w:r>
      <w:r>
        <w:rPr>
          <w:rFonts w:cs="Arial" w:ascii="Arial" w:hAnsi="Arial"/>
          <w:sz w:val="20"/>
          <w:szCs w:val="20"/>
        </w:rPr>
        <w:t xml:space="preserve"> – należy przez to rozumieć zadania określone w art. 4 ustaw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ROZDZIAŁ I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CEL GŁÓWNY I CELE SZCZEGÓŁOWE PROGRAMU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Celem głównym Programu jest budowanie, kształtowanie i umacnianie na obszarze Gminy partnerstwa pomiędzy organami Gminy, a organizacjam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Cele szczegółowe </w:t>
      </w:r>
      <w:r>
        <w:rPr>
          <w:rFonts w:cs="Arial" w:ascii="Arial" w:hAnsi="Arial"/>
          <w:sz w:val="20"/>
          <w:szCs w:val="20"/>
        </w:rPr>
        <w:t>programu: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icjowanie i stwarzanie warunków do budowania współpracy między organami Gminy, </w:t>
        <w:br/>
        <w:t>a organizacjami;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cnienie inicjatyw i wzbogacanie działań organizacji na rzecz społeczności lokalnej;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ywizacja i promocja rozwoju działalności lokalnej w celu integracji organizacji i organów Gminy;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ywizacja organizacji poprzez zlecanie realizacji zadań publicznych;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zentacja dorobku i promowanie osiągnięć organizacji;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epszenie poziomu jakości życia poprzez zaspokojenie potrzeb społecznych mieszkańców;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kształtowanie warunków sprzyjających powstawaniu nowych inicjatyw społecznych w Gmini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II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ADY WSPÓŁPRACY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Współpraca realizowane będzie na zasadach: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pomocniczośc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 powierzenie podmiotom programu zadań własnych, a podmioty programu zapewniają ich wykonanie w sposób ekonomiczny, profesjonalny i terminowy,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suwerenności stron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 zachowanie autonomii i nie ingerowanie w wewnętrzne sprawy podmiotów  programu,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partnerstw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 samorząd z organizacjami wspólnie identyfikują  problemy i dążą do ich rozwiązania,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efektywnośc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– dążenie wszystkich zainteresowanych do osiągnięcia najlepszych efektów </w:t>
        <w:br/>
        <w:t>w realizacji zadań publicznych przy danych środkach i możliwościach,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jawności i uczciwej konkurencj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 tworzenie przejrzystych kryteriów współpracy i procedur związanych z udzielaniem dotacji,  zapewniając jawność oraz równe traktowanie wszystkich podmiotów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iCs/>
          <w:sz w:val="20"/>
          <w:szCs w:val="20"/>
        </w:rPr>
        <w:t>ROZDZIAŁ IV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ZAKRES PRZEDMIOTOWY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Przedmiotem współpracy organów Gminy z organizacjami jest: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e potrzeb społecznych i sposobu ich zaspokajania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zadań Gminy określonych w odrębnych przepisach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arcie finansowe i pozafinansowe kierowane przez Gminę na realizację działań przez organizacje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rost efektywności działań kierowanych do społeczności lokalnej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ążenie do podwyższenia stopnia skuteczności współpracy z organizacjami w celu zaspokajania istniejących potrzeb mieszkańców Gmin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ROZDZIAŁ V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iCs/>
          <w:sz w:val="20"/>
          <w:szCs w:val="20"/>
        </w:rPr>
        <w:t>FORMY WSPÓŁPRACY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6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praca z organizacjami może mieć charakter finansowy i pozafinansow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7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praca o charakterze wsparcia finansowego może być prowadzona w szczególności poprzez zlecanie organizacjom zadań publicznych określonych w odrębnych przepisach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wsparcia finansowego, o których mowa w § 7 ust. 1 mogą być realizowane poprzez:</w:t>
      </w:r>
    </w:p>
    <w:p>
      <w:pPr>
        <w:pStyle w:val="Normal"/>
        <w:numPr>
          <w:ilvl w:val="0"/>
          <w:numId w:val="19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ieranie wykonania zadania wraz z udzieleniem dotacji na dofinansowanie jego realizacji;</w:t>
      </w:r>
    </w:p>
    <w:p>
      <w:pPr>
        <w:pStyle w:val="Normal"/>
        <w:numPr>
          <w:ilvl w:val="0"/>
          <w:numId w:val="19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enia wykonania zadania wraz z udzieleniem dotacji na sfinansowanie jego realizacj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stawowym trybem przekazywania środków finansowych organizacjom jest otwarty konkurs ofert. W przypadkach wskazanych przez ustawę dopuszczalne jest stosowanie innego trybu, </w:t>
        <w:br/>
        <w:t>w tym udzielanie na zasadach określonych w art. 19a ustawy dotacji na dofinansowanie realizacji zadań publicznych w trybie pozakonkursowym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8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półpraca o charakterze pozafinansowym może być realizowana w różnorodnych formach, </w:t>
        <w:br/>
        <w:t>w szczególności poprzez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9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ajemne informowanie się o planowanych kierunkach działalności, w celu ich zharmonizowa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9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blikowanie istotnych informacji na stronie internetowej Gminy zarówno w zakresie działań podejmowanych przez samorząd jak i organizacj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9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 przez organizacje informacji o planowanych i realizowanych zadaniach sfery publicznej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9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ultowanie z organizacjami projektu programu współpracy oraz projektów prawa miejscowego odnoszących się do zakresu działalności organizacji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9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działanie w pozyskiwaniu środków zewnętrznych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9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ał Gminy w promowaniu działalności organizacji i pomoc w tworzeniu ich dobrego wizerunku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9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ieranie techniczne, tj. użyczanie bądź wynajmowanie na preferencyjnych warunkach lokali i sprzętu na działalność statutową organizacji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90"/>
        <w:jc w:val="both"/>
        <w:rPr/>
      </w:pPr>
      <w:r>
        <w:rPr>
          <w:rFonts w:cs="Arial" w:ascii="Arial" w:hAnsi="Arial"/>
          <w:sz w:val="20"/>
          <w:szCs w:val="20"/>
        </w:rPr>
        <w:t>inicjowanie, organizację otwartych spotkań dla organizacji w formie konferencji i szkoleń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9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elanie rekomendacji organizacjom współpracującym z Gminą, które ubiegają się </w:t>
        <w:br/>
        <w:t>o dofinansowanie z innych źróde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9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nia przez Wójta Gminy Grzmiąca honorowego patronatu działaniom lub programom prowadzonym przez organizacje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ROZDZIAŁ V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PRIORYTETOWE ZADANIA PUBLICZNE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ieranie i upowszechnianie kultury fizycznej w zakresi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uczestnictwo w rozgrywkach sportowych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organizacja zajęć sportowych dla dzieci i młodzieży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cji imprez sportowych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ęć rekreacyjnych i wszelkich form aktywnego spędzania czasu wolneg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ń o charakterze turystyczno-krajoznawczym realizowanych głównie poprzez rajdy piesze i rowerow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lność wspomagająca rozwój wspólnot i społeczności lokalnych w zakresi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ń integrujących mieszkańców wsi oraz wiejskich społeczności lokal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Działalność na rzecz dzieci i młodzieży, w tym wypoczynku dzieci i młodzieży w zakresi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owania różnych form letniego wypoczynku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ń o charakterze turystyczno-krajoznawcz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ultura, sztuka, ochrona dóbr kultury i dziedzictwa narodowego w zakresie: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cji zajęć, festiwali, konkursów, przeglądów przyczyniających się do krzewienia kultury i sztuki;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ń wzbogacających życie kulturalne Gminy Grzmiąc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zadania publiczne, które mieszczą się w katalogu zadań w art. 4 ustawy mogą być również realizowane przy wsparciu finansowym Gminy, w miarę posiadanych środków finansowych, przeznaczonych na współpracę z organizacjam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VI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KRES REALIZACJI PROGRAMU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0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 współpracy jest realizowany w okresie od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01 stycznia 2016 r. do 31 grudnia 2016 r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VII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OSÓB REALIZACJI PROGRAMU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Głównym koordynatorem współpracy Gminy z organizacjami jest pracownik urzędu na stanowisku ds. zamówień publicznych i współpracy z organizacjami pozarządowymi, który odpowiada między innymi za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koordynację spraw z zakresu współpracy z organizacjami pozarządowymi działającymi na terenie gminy Grzmiąca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rzygotowanie konkursów i sprawozdań z realizacji programu współpracy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na stronie internetowej urzędu bazy danych o organizacjach działających na terenie gminy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 organizacjom informacji dotyczących pozyskiwania funduszy zewnętrzny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Stanowiska merytoryczne Urzędu prowadzą bieżącą współpracę z organizacjami </w:t>
        <w:br/>
        <w:t>w zakresie spraw za które odpowiadają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ROZDZIAŁ IX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WYSOKOŚĆ ŚRODKÓW PLANOWANYCH NA REALIZACJĘ PROGRAMU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75"/>
        <w:jc w:val="both"/>
        <w:rPr/>
      </w:pPr>
      <w:r>
        <w:rPr>
          <w:rFonts w:cs="Arial" w:ascii="Arial" w:hAnsi="Arial"/>
          <w:sz w:val="20"/>
          <w:szCs w:val="20"/>
        </w:rPr>
        <w:t xml:space="preserve">Gmina Grzmiąca planując środki finansowe na 2016 rok zamierza przeznaczyć na realizację programu co najmniej 60.000,00 zł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75"/>
        <w:jc w:val="both"/>
        <w:rPr/>
      </w:pPr>
      <w:r>
        <w:rPr>
          <w:rFonts w:cs="Arial" w:ascii="Arial" w:hAnsi="Arial"/>
          <w:sz w:val="20"/>
          <w:szCs w:val="20"/>
        </w:rPr>
        <w:t xml:space="preserve">Wysokość środków finansowych przeznaczonych na realizację zadań o których mowa </w:t>
        <w:br/>
        <w:t>w programie będzie określona w uchwale budżetowej Rady Gminy Grzmiąca na 2016 rok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ROZDZIAŁ X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iCs/>
          <w:sz w:val="20"/>
          <w:szCs w:val="20"/>
        </w:rPr>
        <w:t>SPOSÓB OCENY REALIZACJI PROGRAMU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3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programu poddana zostanie analizie rozumianej, jako planowe działania mające na celu ocenę realizacji wykonania programu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em oceny realizacji programu ustala się następujące mierniki efektywności: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ofert złożonych w otwartych konkursach ofert,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czby wniosków złożonych przez organizacje na realizację zadań publicznych </w:t>
        <w:br/>
        <w:t>z pominięciem otwartego konkursu ofert,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57"/>
        <w:jc w:val="both"/>
        <w:rPr/>
      </w:pPr>
      <w:r>
        <w:rPr>
          <w:rFonts w:cs="Arial" w:ascii="Arial" w:hAnsi="Arial"/>
          <w:sz w:val="20"/>
          <w:szCs w:val="20"/>
        </w:rPr>
        <w:t>liczba umów zawartych z organizacjami pozarządowymi na realizację zadań publicznych w wyniku przeprowadzonych otwartych konkursów ofert oraz z pominięciem otwartego konkursu ofert,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kwot udzielonych dotacji w poszczególnych obszarach zadaniowych,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środków przeznaczonych dla organizacji z budżetu  Gminy na realizację zadań publicznych,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organizacji pozarządowych realizujących zadania publiczne w oparciu o dotacje,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środków finansowych zaangażowanych przez organizacj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Sprawozdanie z realizacji programu za rok 2016 Wójt Gminy składa Radzie Gminy Grzmiąca </w:t>
        <w:br/>
        <w:t>w terminie do dnia 31 maja</w:t>
      </w:r>
      <w:r>
        <w:rPr>
          <w:rFonts w:cs="Arial" w:ascii="Arial" w:hAnsi="Arial"/>
          <w:sz w:val="20"/>
          <w:szCs w:val="20"/>
        </w:rPr>
        <w:t xml:space="preserve"> 2017 rok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Nie później niż do dnia 31 maja 2017 r. sprawozdanie o którym mowa w ust. 2  opublikowane zostanie w Biuletynie Informacji Publicznej http://bip.grzmiaca.org.pl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ROZDZIAŁ X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SPOSÓB TWORZENIA PROGRAMU ORAZ PRZEBIEG KONSULTACJI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ace nad przygotowaniem Programu przeprowadzane są na samodzielnym stanowisku Urzędu ds. zamówień publicznych i współpracy z organizacjami pozarządowy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owstanie Programu poprzedzone jest konsultacjami jego projektu z Organizacjami przeprowadzanymi w sposób określony w uchwale Nr XLI/266/2010 Rady Gminy Grzmiąca z dnia 6 września 2010 r. </w:t>
      </w:r>
      <w:r>
        <w:rPr>
          <w:rFonts w:cs="Arial" w:ascii="Arial" w:hAnsi="Arial"/>
          <w:bCs/>
          <w:i/>
          <w:sz w:val="20"/>
          <w:szCs w:val="20"/>
        </w:rPr>
        <w:t>w sprawie szczegółowego sposobu konsultowania z radami pożytku publicznego lub organizacjami projektów aktów prawa miejscowego w dziedzinach dotyczących działalności statutowej tych organiz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ultacje przeprowadza się przed wniesieniem projektu Programu pod obrady Rady Gminy Grzmią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ójt Gminy Grzmiąca określa w drodze zarządzenia przedmiot, formę i termin przeprowadzenia konsult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ultacje mogą mieć formę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ieszczenia informacji Wójta Gminy Grzmiąca o przeprowadzeniu konsultacji wraz </w:t>
        <w:br/>
        <w:t xml:space="preserve">z projektem aktu prawa miejscowego na tablicy ogłoszeń w Urzędzie Gminy Grzmiąca, </w:t>
        <w:br/>
        <w:t>w Biuletynie Informacji Publicznej na stronie bip.grzmiaca.org.pl  oraz na stronie internetowej Gminy Grzmiąca www.grzmiaca.org.pl – w celu uzyskania opinii organizacji w formie pisemnej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tkań z organizacj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wyborze formy konsultacji decyduje Wójt Gminy Grzmią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57"/>
        <w:jc w:val="both"/>
        <w:rPr/>
      </w:pPr>
      <w:r>
        <w:rPr>
          <w:rFonts w:cs="Arial" w:ascii="Arial" w:hAnsi="Arial"/>
          <w:sz w:val="20"/>
          <w:szCs w:val="20"/>
        </w:rPr>
        <w:t>W przypadku wyboru formy konsultacji w ust. 5 pkt. 1, termin na wyrażenie opinii przez organizacje nie może być krótszy niż 7 dni od dnia zamieszczenia projektu aktu prawa miejscowego na tablicy ogłoszeń Urzędu Gminy Grzmiąca, w Biuletynie Informacji Publicznej Urzędu Gminy Grzmiąca – bip.grzmiaca.org.pl oraz na stronie internetowej Gminy Grzmiąca – www.grzmiaca.org.pl w zakładce „organizacje pozarządowe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yboru formy konsultacji określonej w ust. 5 pkt. 2, zawiadomienie o terminie </w:t>
        <w:br/>
        <w:t>i miejscu spotkania zamieszcza się na tablicy ogłoszeń Urzędu Gminy Grzmiąca, w Biuletynie Informacji Publicznej Urzędu Gminy Grzmiąca na stronie bip.grzmiaca.org.pl oraz na stronie www.grzmiaca.org.pl w zakładce „organizacje pozarządowe”, na co najmniej 7 dni przed terminem spotk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sultacje uznaje się za ważne bez względu na liczbę podmiotów biorących udział </w:t>
        <w:br/>
        <w:t>w konsultacjach, jeżeli zostały przeprowadzone w sposób zgodny z wymienioną w pkt. 2 uchwał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 konsultacji ma wyłącznie charakter opiniodawczy i nie jest wiążący dla organów gminy, chyba że przepisy prawa stanowią inacz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Z przebiegu konsultacji sporządza się </w:t>
      </w:r>
      <w:r>
        <w:rPr>
          <w:rFonts w:cs="Arial" w:ascii="Arial" w:hAnsi="Arial"/>
          <w:color w:val="000000"/>
          <w:sz w:val="20"/>
          <w:szCs w:val="20"/>
        </w:rPr>
        <w:t xml:space="preserve">protokół </w:t>
      </w:r>
      <w:r>
        <w:rPr>
          <w:rFonts w:cs="Arial" w:ascii="Arial" w:hAnsi="Arial"/>
          <w:sz w:val="20"/>
          <w:szCs w:val="20"/>
        </w:rPr>
        <w:t xml:space="preserve">zawierający informacje o przedmiocie, formie </w:t>
        <w:br/>
        <w:t>i terminie konsultacji oraz o wynikach konsult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>Protokół z konsultacji i projekt programu wraz ze stosowną uchwałą przedkłada się na posiedzenie Rady Gminy Grzmią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Uchwalony przez Radę Gminy Grzmiąca Program zostaje zamieszczony w Biuletynie Informacji Publicznej http://bip.grzmiaca.org.pl oraz na stronie internetowej Gminy Grzmiąca</w:t>
      </w:r>
      <w:r>
        <w:rPr/>
        <w:t xml:space="preserve"> </w:t>
      </w:r>
      <w:r>
        <w:rPr>
          <w:rFonts w:cs="Arial" w:ascii="Arial" w:hAnsi="Arial"/>
          <w:bCs/>
          <w:sz w:val="20"/>
          <w:szCs w:val="20"/>
        </w:rPr>
        <w:t>http://www.grzmiaca.org.pl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ROZDZIAŁ XI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TRYB POWOŁYWANIA I ZASADY DZIAŁANIA KOMISJI KONKURSOWYCH DO OPINIOWANIA OFERT W OTWARTYCH KONKURSACH OFERT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ę konkursową  powołuje  zarządzeniem Wójt Gminy Grzmiąc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skład komisji konkursowej wchodzą przedstawiciele organu wykonawczego oraz dwie osoby wskazane przez organizacje pozarządowe lub podmioty wskazane w art. 3 ust.3 ustawy, </w:t>
        <w:br/>
        <w:t>z wyłączeniem osób wskazanych przez organizacje pozarządowe lub podmioty wymienione w art.3 ust. 3  ustawy, biorące udział w konkurs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szenie do zgłaszania kandydatów do udziału w pracach komisji konkursowej w otwartym konkursie ofert zostanie zamieszczone w Biuletynie Informacji Publicznej Urzędu Gminy Grzmiąca na stronie bip.grzmiaca.org.pl. W zaproszeniu wskazuje się termin do zgłaszania kandydatów oraz wymagania stawiane kandydatom na członków komisji konkursowej. Przedstawicieli organizacji do prac w komisji należy zgłaszać na podstawie formularza zgłoszeniowego załączonego do zaprosz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komisja konkursowa może działać bez udziału osób wskazanych przez organizacje pozarządowe lub podmioty wymienione w art.3 ust. 3 ustawy, jeżeli: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żadna organizacja nie wskaże osób do składu komisji konkursowej, lub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kazane osoby nie wezmą udziału w pracach komisji konkursowej, lub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powołane w skład komisji konkursowej osoby podlegają wyłączeniu na podstawie art. 15 ust.2d lub art. 15 ust. 2f usta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godnie z art. 15 ust. 2f ustawy w związku z art. 24 Kodeksu postępowania administracyjnego, </w:t>
        <w:br/>
        <w:t>z prac komisji konkursowej należy wyłączyć członka komisji konkursowej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której jest stroną albo pozostaje z jedną ze stron w takim stosunku prawnym, że wynik sprawy może mieć wpływ na jego prawa lub obowiązki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wego małżonka oraz krewnych i powinowatych do drugiego stopnia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związanej z nim z tytułu przysposobienia, opieki lub kurateli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 której był świadkiem lub biegłym albo był lub jest przedstawicielem jednej ze stron, albo </w:t>
        <w:br/>
        <w:t>w której przedstawicielem strony jest jedna z osób wymienionych w pkt 2 i 3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powodu której wszczęto przeciw niemu dochodzenie służbowe, postępowanie dyscyplinarne lub karne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której jedną ze stron jest osoba pozostająca wobec niego w stosunku nadrzędności służbow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acach komisji konkursowej mogą uczestniczyć także, z głosem doradczym, osoby posiadające specjalistyczną wiedzę w dziedzinie obejmującej zakres zadań publicznych, których konkurs dotycz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7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a się regulamin pracy komisji opiniującej oferty w otwartym konkursie ofer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a i przegląd ofert odbywa się na posiedzeniach komisji opiniując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ami komisji kieruje Przewodnicząc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asadnionych przypadkach Przewodniczący może zarządzić inny tryb pracy Komisj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e członków nie będących przedstawicielami organu wykonawczego odbywa się na zasadach pracy społeczn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przystąpieniem do prac w komisji, członkowie składają oświadczenia dotyczące wyłączenia pracownika na podstawie ustawy z dnia 14 czerwca 1960 r. Kodeks postępowania administracyjnego (Dz. U. z 2013 r. poz. 267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łożone oferty podlegają ocenie formalnej i merytoryczn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em poddania oferty ocenie merytorycznej jest spełnienie wymagań formalnych: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łożenie oferty w terminie wskazanym w ogłoszeniu o konkursie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łożenie oferty przez uprawniony podmiot, zgodnie z ogłoszeniem o konkursie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łożenie oferty na prawidłowym formularzu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enie wszystkich pól formularza (w przypadku, gdy dana pozycja oferty nie będzie wypełniona należy wpisać „nie dotyczy”)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kompletność oferty pod względem wymaganych załączników, zgodnie z ogłoszeniem </w:t>
        <w:br/>
        <w:t>o konkursie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anie oferty i załączników przez osoby posiadające umocowanie prawne do reprezentowania organizacji;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a merytoryczna ofert odbywa się w myśl art. 15 ustawy. Przy rozpatrywaniu ofert komisja konkursowa:</w:t>
      </w:r>
    </w:p>
    <w:p>
      <w:pPr>
        <w:pStyle w:val="Normal"/>
        <w:numPr>
          <w:ilvl w:val="4"/>
          <w:numId w:val="1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ia możliwość realizacji zadania publicznego przez oferenta,</w:t>
      </w:r>
    </w:p>
    <w:p>
      <w:pPr>
        <w:pStyle w:val="Normal"/>
        <w:numPr>
          <w:ilvl w:val="4"/>
          <w:numId w:val="1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ia przedstawioną kalkulację kosztów realizacji zadania publicznego, w tym w odniesieniu do zakresu rzeczowego zadania,</w:t>
      </w:r>
    </w:p>
    <w:p>
      <w:pPr>
        <w:pStyle w:val="Normal"/>
        <w:numPr>
          <w:ilvl w:val="4"/>
          <w:numId w:val="1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ia proponowaną jakość wykonania zadania i kwalifikacje osób, przy udziale których oferent będzie realizował zadanie publiczne,</w:t>
      </w:r>
    </w:p>
    <w:p>
      <w:pPr>
        <w:pStyle w:val="Normal"/>
        <w:numPr>
          <w:ilvl w:val="4"/>
          <w:numId w:val="1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zględnia planowany przez organizację pozarządową lub podmioty wymienione </w:t>
        <w:br/>
        <w:t>w art. 3 ust. 3 ustawy udział środków finansowych własnych lub środków pochodzących z innych źródeł na realizacje zadania publicznego,</w:t>
      </w:r>
    </w:p>
    <w:p>
      <w:pPr>
        <w:pStyle w:val="Normal"/>
        <w:numPr>
          <w:ilvl w:val="4"/>
          <w:numId w:val="1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zględnia planowany przez organizacje pozarządową lub podmioty wymienione </w:t>
        <w:br/>
        <w:t>w art. 3 ust. 3 ustawy, wkład rzeczowy, osobowy, w tym świadczenia wolontariuszy i pracę społeczną członków,</w:t>
      </w:r>
    </w:p>
    <w:p>
      <w:pPr>
        <w:pStyle w:val="Normal"/>
        <w:numPr>
          <w:ilvl w:val="4"/>
          <w:numId w:val="1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zględnia analizę i ocenę realizacji zleconych zadań publicznych w przypadku organizacji pozarządowej lub podmiotów wymienionych w art. 3 ust.3 ustawy, które w latach poprzednich realizowały zlecone zadania publiczne, biorąc pod uwagę rzetelność i terminowość oraz sposób rozliczenia otrzymanych na ten cel środków;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cena merytoryczna ofert dokonywana jest na kartach oceny merytorycznej,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e kryterium oceniane jest według skali punktowej podanej przy danym kryterium,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każdy z członków komisji ocenia samodzielnie całą ofertę, przyznając punkty w poszczególnych kryteriach,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punktacji wszystkich członków komisji wyciąga się średnią arytmetyczną (sumuje się liczbę punktów i dzieli przez liczbę oceniających), która daje ostateczną liczbę punktów uzyskanych przez daną ofertę,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zostaje odrzucona na etapie oceny merytorycznej w przypadku nie uzyskania co najmniej 50% punktów (w zaokrągleniu w górę do pełnych cyfr) możliwych do zdobycia w danym konkursie,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ę wyników konkursu ofert tworzy się porządkując oferty zgodnie z zadaniem na jakie złożono ofertę według uzyskanych ocen – od najwyższej do najniższej.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biorąc pod uwagę liczbę uzyskanych punktów, wysokość wnioskowanej przez oferenta dotacji, oraz wielkość środków finansowych przeznaczonych do rozdysponowania w konkursie przygotowuje propozycje wysokości dotacji dla wybranych oferentów,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yzje komisji w sprawie kwoty dofinansowania zapadają zwykłą większością głosów,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niczący sporządza protokół z prac komisji, który przekazuje w ciągu 30 dni od zakończenia terminu składania ofert. Protokół zawiera listę rankingową z proponowanymi kwotami dofinansowania wraz z sumarycznym uzasadnieniem dla każdej z ocenianych ofert,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tateczną decyzje o kwocie dofinansowania podejmuje Wójt Gminy Grzmiąca po zapoznaniu się z protokołem komisj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ROZDZIAŁ XII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POSTANOWIENIA KOŃCOWE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8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 zakresie nieuregulowanym niniejszym programem, do współpracy Gminy Grzmiąca </w:t>
        <w:br/>
        <w:t>z organizacjami stosuje się przepisy ustawy z dnia 24 kwietnia 2003 r. o działalności pożytku publicznego i o wolontariacie (</w:t>
      </w:r>
      <w:r>
        <w:rPr>
          <w:rFonts w:cs="Arial" w:ascii="Arial" w:hAnsi="Arial"/>
          <w:sz w:val="20"/>
          <w:szCs w:val="20"/>
        </w:rPr>
        <w:t>Dz. U. z 2014 r., poz. 1118 z późn zm.</w:t>
      </w:r>
      <w:r>
        <w:rPr>
          <w:rFonts w:cs="Arial" w:ascii="Arial" w:hAnsi="Arial"/>
          <w:bCs/>
          <w:sz w:val="20"/>
          <w:szCs w:val="20"/>
        </w:rPr>
        <w:t>) i ustawy z dnia 27 sierpnia 2009 r. o finansach publicznych (Dz. U. z 2013 r. poz. 885 z późn. zm.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rPr/>
      </w:pPr>
      <w:r>
        <w:rPr>
          <w:rFonts w:cs="Arial" w:ascii="Arial" w:hAnsi="Arial"/>
          <w:bCs/>
          <w:sz w:val="20"/>
          <w:szCs w:val="20"/>
        </w:rPr>
        <w:t>Zmiany niniejszego programu wymagają formy przyjętej dla jego uchwal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516"/>
        </w:tabs>
        <w:ind w:left="1157" w:hanging="77"/>
      </w:pPr>
      <w:rPr/>
    </w:lvl>
    <w:lvl w:ilvl="2">
      <w:start w:val="5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)"/>
      <w:lvlJc w:val="left"/>
      <w:pPr>
        <w:tabs>
          <w:tab w:val="num" w:pos="1290"/>
        </w:tabs>
        <w:ind w:left="1290" w:hanging="39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"/>
      <w:lvlJc w:val="left"/>
      <w:pPr>
        <w:tabs>
          <w:tab w:val="num" w:pos="2697"/>
        </w:tabs>
        <w:ind w:left="2697" w:hanging="357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4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90"/>
        </w:tabs>
        <w:ind w:left="1290" w:hanging="39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85"/>
        </w:tabs>
        <w:ind w:left="585" w:hanging="40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Calibri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416"/>
        </w:tabs>
        <w:ind w:left="2057" w:hanging="77"/>
      </w:pPr>
      <w:rPr>
        <w:b w:val="false"/>
      </w:rPr>
    </w:lvl>
    <w:lvl w:ilvl="3">
      <w:start w:val="7"/>
      <w:numFmt w:val="decimal"/>
      <w:lvlText w:val="%4)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3676"/>
        </w:tabs>
        <w:ind w:left="3317" w:hanging="77"/>
      </w:pPr>
      <w:rPr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480"/>
        </w:tabs>
        <w:ind w:left="480" w:hanging="360"/>
      </w:pPr>
      <w:rPr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b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rFonts w:ascii="Symbol" w:hAnsi="Symbol" w:cs="Symbol"/>
      <w:color w:val="000000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Calibri" w:cs="Times New Roman"/>
      <w:b/>
    </w:rPr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0:47:00Z</dcterms:created>
  <dc:creator>LENOVO USER</dc:creator>
  <dc:description/>
  <cp:keywords/>
  <dc:language>en-US</dc:language>
  <cp:lastModifiedBy>Agnieszka Dymus</cp:lastModifiedBy>
  <cp:lastPrinted>2015-11-30T12:52:00Z</cp:lastPrinted>
  <dcterms:modified xsi:type="dcterms:W3CDTF">2015-11-30T11:53:00Z</dcterms:modified>
  <cp:revision>32</cp:revision>
  <dc:subject/>
  <dc:title>UCHWAŁA Nr …</dc:title>
</cp:coreProperties>
</file>